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AL PART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tual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.eeping I.nformation S.haring S.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 you know DOS then you already know how to use Equal Partn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85, 1986, 1987 by Downlink Systems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EQUAL PARTNERS virtual disk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1, which was created by Downlink Sys. in December of 19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PARTNERS is the copyrighted property of Downlink Sys.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use , and to copy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it, 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 fee may be charged for such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QUAL PARTNERS may ONLY be distributed in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s for the use of this program will be apprecia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nt -     payable to :  D. CO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ink System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/o D. Co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77 K. STREET N.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ITE 1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HINGTON D.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use this product in a commercial environmen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al organization without paying a license fee of $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nd commercial distribution licenses ar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disk and printed documentation are available for $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order form in the back of thi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PARTNERS is user supported software.  This means tha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shareware version freely and give the copies away to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at no cost. They in turn are requested to send in a con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ion if they decid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upported software concept (often referred to as shar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ttempt to provide software at low cost.  The cost of off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duct by conventional means is staggering, and hence dissu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ndependent authors and small companies from develo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ing their ideas.  User supported software is an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a new marketing channel, where products can be introduc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 supported software works, then everyone will benef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benefit by receiving quality products at low cost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ble to "test drive" software thoroughly before purchas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benefits by being able to enter the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a without first needing large sources of 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can only work with your support.  We're not just talking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 here, but about all user supported software.  If you obtain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program from a friend or colleague, and are still us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couple of weeks, then it is obviously worth something to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contribution should be sent. Upon receipt of a contrib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come a registered user and will receive a "full" feature, ser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ed version of EQUAL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WHAT IS EQUAL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Partners is a software solution to the problem of sharin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5 1/4 floppy based PC's and the new emerging converti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ap-tops that use the 3 1/2 floppy drives and disket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different PC's with dissimiliar disk(ette) storage medi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etween different PC's with identical recording media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Partners addresses this problem by using inexpensive RS-2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adapters , software device drivers and communication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ttach the physical drives of one PC to the DOS operating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other PC. These physical drives become an extension of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ing system of the other PC so that all DOS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 drive letter,to access data, function without concer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'virtual' drives are not truly physically attach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/hard disk controll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WHY USE EQUAL PART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Partners provides a cost effective solution,as oppos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that IBM provides. IBM's solution is hardware ba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an additional out-of-pocket expense in the neighborh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$500.00. Equal Partners allows you to try its low cost 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reasonable time. Then if you realize the cost savings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ensate the authors for their efforts and for your peace of m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sure you would rather use the $500.00 you saved, to inve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 and/or enrich your life in other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HOW DO YOU ACQUIRE USAGE RIGHTS TO EQUAL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Partners is not totally free, a small contribution is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ow the authors to feel that their efforts did not fall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ertil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ibution can consist of several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onet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gistration and usage fee of $40.00 is asked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. This will provide you with noti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and fixes, as well as allow you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sion supporting additional com ports and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s plus other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.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alternative , if money is a major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, is that we deeply request that you give a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. Instead of a pound of flesh, a donation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Red Cross of 1 pint of blood so that anoth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rofit' from your 'gain'/'loss'. This is the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asked and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MPAN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onet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usinesses, that benefit from additional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ime/cost savings, a per copy or site-licen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and required. Otherwise, no usage licen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nted, and any use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HOW DO YOU USE EQUAL PART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ead the section on REQUIREMENTS, to see if your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hardware configuration can meet the necessa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ly, install Equal Partners (see INSTALLATION section). 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ar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ay, "nothing is ever easy". We say , "if you know DOS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to use Equal Partn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ted you may not, yet, be a "POWER USER", but we bet you know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whats on your disks, does the "DIR" command ring a bell. N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whats there, we also bet you got it there with the DOS "COP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someone did. Starting to catch on yet, we havent tr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 you any new convoluted commands with unfamiliar structu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, have we. Guess what!!. You have just graduated from the AC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study and enlightment course that certifies you as a "POWER US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qual Partners. Take a break, you deserve it. Oh, come back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your EPPU 'certificate of achivem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so soon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the serious business side of matters. You have all thi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in some form or another, and you need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olidate/manipulate/share/archive/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tween/among/with/to another/same media on anothe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 Equal Partners "POWER USER" (EPPU), you know that a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do is use the DOS "COPY" command. So, do it, and give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t on the back for a job well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ould go on with how to use the other DOS commands, but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are ahead of us already. What more can we say, in 25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ess, that would not confuse you. Again let us stress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access data on the 'server' PC, just use the DO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isk drive letters of the 'virtual drives' that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ly attached to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e are sure that you have guessed by now, that if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DOS where to get the data you need, for a program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just as easy. Sure is, just 'tell' the program that the data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is on one of the 'virtual drives' and busines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as always (unless that 'break-even' analysis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preadsheet is in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rdware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. Your machine must be an IBM PC/XT/AT or highly compati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laptops and conver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. The machine uses an 8250 uart,or compatible, to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S232C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. The RS232C cable must have pins 2 and 3 cros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raight thru cable with a nul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. The machine uses the port addresses at memory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:400. The port addresses are 03F8 for COM1, and 02F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. The disk media must be Dos formatted, in other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ot sector must contain the BPB info that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dia (the media type in the FAT is not used).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s that format their own disks do not bother to 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PB info in logical sector 0, even thought the Dos 3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Ref. manual says that Dos will no longer r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Media code in the FAT to determine the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. As always, sufficient memory mus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. The operating system must be PC Dos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duct has been tested on PC DOS 2.0 , 2.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, 3.1, 3.2 and 3.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. The PC DOS versions running on both the "server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remote(s)" SHOULD be identical!!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Partners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-50.SYS       - 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.COM       -  commun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NERS.COM    -  commun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NERS.DOC    -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BAT      -  example batch file, with ERRORLEVEL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.BAT      -  example batch file, with ERRORLEVEL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-  revision history and addition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?????.???    -  any additional files as the product m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assumes two PC's, and the need to exchang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PC's. One PC will be designated the 'server'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other PC(s) the 'remote' PC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NERS.COM program may be loaded on and is normally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'server' PC. The 'server' Pc could be considered the 'bas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in that it would normally contain all the master databa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 programs and files. The 'remote' PC(s) could be lap-t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ndividuals had taken 'on-the-road' with them to gather da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pdating to the 'server' databases..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installation on the 'server' of PARTNERS.COM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. Copying PARTNERS.COM to a directory in the DOS pa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yping the command , 'PARTNERS' or including i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NERS [/COM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parameter in "[]" is optional and indica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port to use for communications. Replace the "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"1" or "2" to override the installation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"[]" are NOT part of the command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install results may be test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th the ERRORLEVE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installation on the 'remote'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. Including the following command in 'CONFIG.SY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50-50.SYS  'z' additional disk drives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ere 'z' can be any number from 1 to 8, default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. Copying EQUAL.COM to a directory in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yping the command, 'EQUAL' or including i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  [/COM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parameter in "[]" is optional and indica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port to use for communications. Replace the "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"1" or "2" to override the installation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"[]" are NOT part of the command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install results may be test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th the ERRORLEVE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stalled , any DOS command that would normally access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drive designation, will be able to read/write data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C to the other PC(s). What this means is that you can 'COPY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 'ERASE', 'RENAME', 'PATH', and execute programs to/on/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virtual' drives without any new commands or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know DOS then you already know how to use Equal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MDIS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RAMdisk, or other high-speed storage, then you can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EP  somewhat by telling DOS to read from/write to the RAM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this by substituting the drive letter of the RAMdisk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commands.  For example, if drive H: is your virtual RAM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H:*.*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D: could be a RAMdisk on your 'remote' 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MS-DOS manual for more details about th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 EXECUTION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Shareware version of EQUAL PARTNERS, and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, then the following program execution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. Only 9,600 baud transfer rat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. Only Com1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. Only one virtual drive may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. Only reading is allowed, in otherword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only copy data "from" the server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allowed to perform any Do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ould "write" 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. The starting drive on the server is alway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:" drive. This means that the first vir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ssigned on the "remote"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drive accessed on the "ser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. Also some storage devices, such as a Bernoulli bo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cause timing problems due to the fact that it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several seconds for the Bernoulli box to 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 DRIV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mple illustration shows how the drives and the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are mapped to the physical vs. virtu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EMOTE'                                         '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               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+---------+ o|                                |  +---------+ o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A:&gt;dir C:| o|                                |  | Partners| o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  |  |                                |  |   v1.11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Volume in|  |                                |  |Copyright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+---------+  |                                |  +---------+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               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+                      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IBM    o        o      |   Rs232  ----  cable  | IBM    +        o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C    --=--    --=--  | ---------|  |---------|  PC    --=--    --=--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|&lt;--       ----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+  |                   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    ^      |        ^                      ^         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|      |        |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|      |        |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 Physical   |      Null                 Physical 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  Drive B:   |     Modem                 Drive A:   Drive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          ^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&gt;  Virtual  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rive C: 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Ramdisks on either or both the 'SERVER' and  'REMOT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s. Ramdisks are highly recommended, memory permitting, beca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s all the mechanical delays that real hardware drives exhib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tational delay, seek times and drive startup..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Example NO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mple illustration shows how EQUAL PARTNERS wa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a remote BBS, with PCTALK III v7.00XA, and transf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/from the "server" while BBS communications was mai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"remote". This example was actual used by the auth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ould also invision a BBS being run on the "remote"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rver" being used as non-dedicated aux. storage for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--------- to ph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o o o | &lt;----- external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Com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EMOTE'                                         '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               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+---------+ o|                                |  +---------+ o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A:&gt;PC-TAL| o|                                |  | Partners| o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  |  |                                |  |   v1.11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  |  |                                |  |Copyright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+---------+  |                                |  +---------+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               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+          Com1        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IBM    o        o      |   Rs232  ----  cable  | IBM    +        o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C    --=--    --=--  | ---------|  |---------|  PC    --=--    --=--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|          ----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+                       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Example NO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mple illustration shows how EQUAL PARTNERS c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llect data from various other PC's. As an example, lets 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are in the insurance business. Your company has a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home office and you have your agents out in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ing orders and collecting premiums. The agents wer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p-tops , with 3.5 drives. Now you need to get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on the lap-tops to the AT to update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NERS half of EQUAL PARTNERS could be activa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d as each agent comes in they just "plug" into the RS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ble attached to the AT. PARTNERS, on the AT, does not car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devices are on the end of the RS232 cable at any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PARTNERS will automatically adjust to the drive charac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ics of what ever "remote" drive unit it reads. So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lug" into the cable attached to the AT, then when throug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plug" and "plug" in another "remote", whether it be a lap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3.5 drives, a laptop with an internal harddisk, or PC/XT/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DOS formatted disk drive of so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SERV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+---------+ o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Partners| o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  v1.11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Copyright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+---------+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IBM   +----+   --=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AT   |o   |   --=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+----+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| &lt;----- null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ent "A"                                                             Agent "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ww                      wwwww                       wwww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+             +-------------+             +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+ |             | +---------+ |             | +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:&gt;COPY  | |             | |A:&gt;COPY  | |             | |A:&gt;COPY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| |             | |         | |             | |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| |             | |         | |             | |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+ |             | +---------+ |             | +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+             +-------------+             +-------------+</w:t>
      </w:r>
    </w:p>
    <w:p>
      <w:pPr>
        <w:pStyle w:val="PreformattedText"/>
        <w:bidi w:val="0"/>
        <w:jc w:val="left"/>
        <w:rPr/>
      </w:pPr>
      <w:r>
        <w:rPr/>
        <w:t>+-----------------------+  +------------------------+  +-----------------------+</w:t>
      </w:r>
    </w:p>
    <w:p>
      <w:pPr>
        <w:pStyle w:val="PreformattedText"/>
        <w:bidi w:val="0"/>
        <w:jc w:val="left"/>
        <w:rPr/>
      </w:pPr>
      <w:r>
        <w:rPr/>
        <w:t>| IBM convertible       |  | Zenith 181             |  | Toshiba 3100 +        |</w:t>
      </w:r>
    </w:p>
    <w:p>
      <w:pPr>
        <w:pStyle w:val="PreformattedText"/>
        <w:bidi w:val="0"/>
        <w:jc w:val="left"/>
        <w:rPr/>
      </w:pPr>
      <w:r>
        <w:rPr/>
        <w:t>+-----------------------+  +------------------------+  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Example NO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mple illustration shows how EQUAL PARTNERS c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are data among various PC's. This example shows a "serv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to a "switch box" by a RS232 cable. A switch box a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switching of internal connections between one "common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ther devices attached as "A","B","D" and "E" and such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are connected through "C" and what ever setting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is pointing to. This arrangement could allow several PC'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ttached to a "server" and data updated on the "server"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rver" used just to store the data prior to "switching"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C. The "server' does not have to be dedicated, only activ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when actual data transfer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SERV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+---------+ o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Partners| o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  v1.11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Copyright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+---------+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IBM   +----+   --=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AT   |o   |   --=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+----+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| &lt;----- null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C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/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/         | &lt;---------- Switch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a  b     d  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  ^   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)         |  |     |        (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  |     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+----+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| (b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+             +-------------+             +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+ |             | +---------+ |             | +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:&gt;DBASE | |             | |A:&gt;COPY  | |             | |A:&gt;WORD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| |             | |         | |             | |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| |             | |         | |             | |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+ |             | +---------+ |             | +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+             +-------------+             +-------------+</w:t>
      </w:r>
    </w:p>
    <w:p>
      <w:pPr>
        <w:pStyle w:val="PreformattedText"/>
        <w:bidi w:val="0"/>
        <w:jc w:val="left"/>
        <w:rPr/>
      </w:pPr>
      <w:r>
        <w:rPr/>
        <w:t>+-----------------------+  +------------------------+  +-----------------------+</w:t>
      </w:r>
    </w:p>
    <w:p>
      <w:pPr>
        <w:pStyle w:val="PreformattedText"/>
        <w:bidi w:val="0"/>
        <w:jc w:val="left"/>
        <w:rPr/>
      </w:pPr>
      <w:r>
        <w:rPr/>
        <w:t>| IBM AT          --=-- |  | Zenith 181             |  | Toshiba 3100 +        |</w:t>
      </w:r>
    </w:p>
    <w:p>
      <w:pPr>
        <w:pStyle w:val="PreformattedText"/>
        <w:bidi w:val="0"/>
        <w:jc w:val="left"/>
        <w:rPr/>
      </w:pPr>
      <w:r>
        <w:rPr/>
        <w:t>+-----------------------+  +------------------------+  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UPDAT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cense to EP  entitles you to use all future Shareware versions.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ed usage" versions are generally available through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distribution channels, and we prefer that you obtain th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disk containing the latest version is returned on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$40 or more.  If you wish to purchase a single-user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nt an update disk, please enclose a check or money order for $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ee of $50 per year you can subscribe to our program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  Subscribers get up to five program updates per year 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 as new versions come out.  This does not include triv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our version numbers are given as a number with two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s indicate a major revision, such as adding a new feature,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virtual print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cimal place (tenths) indicates a minor revisio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ssential, but which may b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decimal place (hundredths) indicates a trivial re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probably only be desired by specific individuals or by d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"latest version" fan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m up: If the units change, then you should get the newe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you can.  If the tenths change, then you may want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r version, but there's no hurry.  If anything else chan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probably shouldn't 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REQUIREMENTS AND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Partners uses the RS-232C hardware to interface the PC'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e 'bridge' to allow the exchang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rdware consists of the standard 8250 uarts and the DB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B-9 connectors and cables. However , only pins 2, 3, and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. Also pins 2 and 3 are required to be crossed-o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build or purchase a modem eliminator/nul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your local electronics parts dealer: such as RADIO SH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basic diagram of the CROSS-OVER pi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SERVER'               'REMOT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|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2 |--------------\ /|2   |  P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|               / |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3 |--------------/ \|3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|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20 | ----------------|20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-25                 DB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notes and considerations both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wise, these must be noted and H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. Both EQUAL.COM and PARTNERS.COM use COM1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2 as the 'bridge'. The port address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so that Basic will not interfere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tries to take over the com port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, even if does not need them. Com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vailable for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, 'PARTNERS.COM' will rev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store the com ports addresses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-activ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. The program ,'EQUAL.COM', installs reside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s itself to DOS, so that once installed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to st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. The data transfer rate is 9,600 baud for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 Registered users may select rates up to 110,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. Error checking is performed on each bloc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 Crc-16 is used to insure the integr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nancial data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.  Ramdisks with sector sizes between 128 and 5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are supported. This applies to other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dia as well. The sector sizes must be a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. The operating systems on ALL remote(s) and the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/MUST be identical. Mixing DOS versions ac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ata and media MAY/WILL cause problems.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DOS do not support media types mad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later versions of DOS, so some DOS utilities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orrectly when accessing disk media or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alls that were added/modified in later rel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OS (ex: CHKD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. Communication baud rates up to 110k are possible.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ing from 9.6 to 110+ will not give you 10 times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rate. The internal design of EQUAL PARTNERS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matching of PC's with different cpu's , say a 4.77 mh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talking to a 16mhz processor. Obviously the 16 mh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st could easily overrun the much slower 4.77 cp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llow for the possibility of mismatched processor sp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PARTNERS turns the communications line around no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slowest cpu can handle data. This means that 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9.6 to 115k will send the data between PC's at that spe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only as fast as the slower of the two Pc's can proc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more data from the faster proces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hieve the expected higher data transfer rates at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speeds, data compression is being tested and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a later majo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Progra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essage text is preceeded by a formatted messag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message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PxN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'D' - for 50-50.SYS  program outpu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' - for EQUALS.COM program outpu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' - for PARTNERS.COM program outpu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= 000 thru 999, which is the message number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 'D' - for Dignostic type messages. These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printed only if a critical error occu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he program is in a 'test' or debug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' - for Error messages. These type messages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n unrecoverable error occured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not take any corrective action, excep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 to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I' - for Informative messages. These messages are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form you  as to the processing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' - for Warning messages. These messages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n error occured, but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able to take corrective action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. However, the function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ing may or may not have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ode         Message text and its expla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D001I - EQUAL PARTNERS Virtual disk driver V1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Copyright DOWNLINK SYS. INC.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copyright message display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disk device driver during PC power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D002I - 1 virtual disk drive(s) available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indicates the number of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drives ('virtual') that DOS can access.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 may be accessed by the  DOS commands or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by using the drive letters assigned, by D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virtual disks. Registered users may access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8 virtual disks, the shareware version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to only 1 virtu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1E - installation cancelled - COM channel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as trying to install, but was u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ind a communications port address a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location. The only recourse is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2E - installation cancelled - 50-50 driver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vice driver, 50-50.sys, was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file 'config.sys'. If your intent is to ru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 as a 'remote', then see the INSTALLATI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correct program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3E - installation cancelled -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EQUAL.COM has already been installed on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installation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0I - EQUAL activated - Communications link is CO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relects that the installation of EQUA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progess and that the Communications port, COMx,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rt selected to link the "remote" to the "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1I - EQUAL installed - Virtual drives C: thru C: availabl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most important type 'I' message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This message reflects the  additional 'drive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s you use on all DOS commands and in programs,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data on the 'server' P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rive letters displayed depends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drives requested (up to 8 allowed)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device=50-50.sys' statement in the DOS 'config.sy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999I - EQUAL shutdown - return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indicates that EQUAL.COM is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. See any additional messages for the exact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ode         Message text and its expla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1E - installation cancelled - COM channel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as trying to install, but was u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ind a communications port address a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location. The only recourse is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2E - installation cancelled - EQUAL is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is trying to be installed on a mach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lready has the EQUAL.COM program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't make one machine both a 'remote' an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serv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0I - PARTNERS activated - Communications link is CO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relects that the installation of PARTN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progess and that the Communications port, COM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the port selected to link the "server" to the "remo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1I - PARTNERS installed -waiting for remote resp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entered PARTNERS from the Dos prompt o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atch file. PARTNERS is now installed (not resid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s waiting for RS-232 input on the communications 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s EQUAL.COM and 50-50.SYS have to b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"remote" computer to complete the "bridge",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data may be freely transfered betwee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999I - PARTNERS shutdown - return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either pressed the 'ESC' key or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1W - Invalid I/O request - flushing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neous or corrupted information was received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only recourse is to ignore the data, flu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buffers and try to get in sync with the othe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1D - AX=      BX=     CX=    D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displays the internal register st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is normally display only when a cri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occurs or the programs debugging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2D -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is preceeded by message code EPP001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additional message lin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ing the reason for this diagnostic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 - Site License and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users may wish to obtain a site license for the use of 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license applies only to one geographical area,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50 mile radius. Additional site licenses are requir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geographic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order form in this manual to order a sit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granted when we receive your payment. License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 depending on the number of computers on which EP  will be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 9 copies  $40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to 24 copies  $3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to 49 copies  $30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to 99 copies  $2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 99 copies  $30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 is a site license agreement, which should be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t with your payment when ordering a commercial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B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EP  in a commercial environment or government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ran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ayment of the license fee must be made payable to DOWNLINK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ve:                  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Co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e is based on the number of computers which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EP 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to  9 copies  $40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to 24 copies  $35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to 49 copies  $30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to 99 copies  $25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 99 copies  $30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may use EP  on the number of computers included in th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.  If you have paid the fee for over 99 copies, then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EP  on any number of computers within your organization,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iven geographic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 may make copies of the program and documentation,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,  unmodified form. You may distribute these copies,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mits of the number of copies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 may make copies of the program documentation, in both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form and machine readable form,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You may use all future "restricted-usage" Shareware versions of 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is available from Downlink  for a small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You may NOT modify the program or charge a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the program or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It is your responsibility to make the necessary copie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 them to the computers which they will be u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We are not responsible for anything that may happen or not hap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EP.  You'r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please 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B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 -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ich items you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Noncommercial license for the use of 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Commercial license for the use of EP on ___ computer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schedule and terms on preceding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rogram update subscription service (not more than f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s, does not include trivial changes), $50/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ayment of $_____ is enclosed (check or money order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&gt; payable to : D. CON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   ________  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   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heck or money orders payable to : D. CO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link System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/o D. Co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77 K STREET N.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ITE 1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SHINGTON D.C. 2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 disk orders outside the U.S., please add an additional $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close an international money order payable 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ercial site license orders, please enclose a sign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quires for Corporate wide unlimited usage license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C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