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ink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7 K. STREET N.M, SUITE 189, WASHINGTON D.C, 2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1 - typo corrections and additions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4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- corrected bug with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28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me Dos commands thought drives were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ould not function (ex: CHK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0 and 2.1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Do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dified code to function with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2.1 as IOCTL Dos function call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Dos to functio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- initial release of EQU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PARTN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HAT'S UP 'PART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 small startup group, with no capital backing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allows us to present to you a product that we feel has a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ent this product in such a form as to let you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. Also this distribution media allows us to pass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at a substantial cost saving over simi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t this time, we can't provide 800 phone service, fancy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inted glossies, binders, bulletin board, plu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to provide a bulletin board in the near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ration volume warrants, an 800 number, and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 We are brainstormimg for a logo for the product, so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ppreciated. Also we can assure you that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n the system, as we seem to be with so many other vend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nt our registration cards into. Your order form go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saved permantely, and as with most of us now da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 computer database (ours). We do not give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one for any purpose, without y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WHAT WE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currently looking into 'data compression'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ive transfer of data between the 'remot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considering what other utilities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better working environment with EQUAL PART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 utility to display the internal setting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P on the 'remote', or other function keys options for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'server' (such as a HELP, status and/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l within PART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pondred background processing of PARTNERS, on the 'serv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may or maynot be a 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ncerns, questions, suggestions, gripe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want to write a few lines, please feel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side of the "ORDER FORM" 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rop us a line if you feel you have found what you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pplic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END OF README.DOC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