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CY 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lock Card in your PC and would like a simple wa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when you turn on your machine; if you are "bored to tear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ld "C&gt;" prompt, then this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.ARC, you will find 4 files, plus this READ_ME.1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-  A CONFIG.SYS file,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-  An AUTOEXEC file that executes the oth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ustrates a rather unique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ANS     -  An ansi-graphics file that is the lead-in to IPL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TIME.COM   -  Like DDATE, but allows setting of Date AND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 - This file configures your system upon boot-up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commands in this file are the firs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C:\ /p /e=20 - This command tells your PC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COMMAND.COM in the ROOT Directory, and expands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o 20 paragraphs (may be expanded up to 62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 - This command installs the ANSI Graphics interpr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TIME.ANS and the PROMPT command in the AUTOEXE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wo commands expand the default FILES and BUFFER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EXEC.BAT - I will explain each comman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 - This command turns off the ECHO of all other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screen, until reversed by ECHO O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TIME.ANS - This gives a colorful display of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DATE and TIME using IPLTIME.  The DTIME.ANS fil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D ansi-graphics program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LTIME - This is a PD program I got from a BBS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ATE, but allows setting the Date AND Time with the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ime set is automatically saved to the file each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boot-up at approximately the same time each mor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have to change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:\;C:\SYSTEM - Regardless which sub-directory you are in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execute a file that is not in your current directory,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structs your PC to check the "PATHED" directori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ing a "File not found" error.  Files you use on a regular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a text editor or LIST program) should be kept in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directories.  This eliminates the need of having duplicate of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programs in each sub-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DATE:...etc. - This will give you a "Fancy" Prompt, name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n RED, the TIME in CYAN, your current sub-directory in YELLOW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our Command?&gt;" in bright WHITE.  Quite a change from the "dul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b" C:&gt;, don't you thin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commands you can use in this PROMPT command to "custom tail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d = display the current date   |   $t = display the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n = display current drive      |   $p = display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g = display "&gt;"                |   $_ = goto new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h = erase previous character (for example: $t$h$h$h$h$h$h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only HH:MM format, erasing the seconds and hundredth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e = the escape command, can be used with the following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what follows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 = returns to default colors, always put th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statement, unless you want the foreground color chang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m = HIGHLIGHTED (Colors 8 through 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m = UNDERL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5m = B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7m = REVERSE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1m = RED     [32m = GREEN     [33m = YELLOW     [34m =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5m = MAGENTA [36m = CYAN      [37m = WHITE      [30m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the default command for PROMPT is $n$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N - Turns your screen ECHO back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ideas and files I got from many other people (to numero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here), hopefully put into an order you can understand and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oyd Un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2) 822-036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