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K9 version 8/2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9 is a multipurpose resident utility intended primarily to make lif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It may be of some use to others as well, thoug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iness has not been a design objective, especially in the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umes a considerable understanding of DOS.  K9 is named after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equally loyal, equally mindless, and equally squirrelly assi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DISTRIBUTED UNDER THE SHAREWARE CONCEPT.  The usu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les" apply.  Anyone making regular use of K9 is requested to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West Grant, #27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  MN  55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' comments and suggestions are welcome via CompuServe (73307,24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mail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Leading Edge Model D must not use K9 without reading HO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low) carefully!!  This information may be of use to other clone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9 is meant to be invoked at boot time from a batch file.  It's saf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ecause it will be below any transient programs.  K9 return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of 0 if it loads successfully, and 1 if it finds itsel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 It occupies 16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may be heard from the speaker when K9 loads.  This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of K9's microsecond timer and is not cause for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9 requires DOS v. 2.0 or later.  An attempt to load it under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will return an error message and a DOS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keyboard buffer is expanded from 15 to 142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turned off after 30 minutes of keyboard inactivity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remain visible.  Any keystroke restores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orks on IBM machines or close compatibles and with most E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ditor functions are extended to include F7 and F8 as re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mmand lines.  The most recent 256 bytes are maint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buffer that may be traversed backward via F7 or forward via F8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recent command line in the buffer may be missing one or more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e command is displayed as though the user had typed Esc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the command line, and then the entry, but has not typed 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ditor keys F1-F6 work as us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7 and F8 keys can be extended to work within programs by setting the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 non-zero value.  This applies only to text entered via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input function, as in DEBUG, SYMDEB, or EDLIN.  This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in a separate buffer, so that command lines will be recall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 and text previously entered during the current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 recalled while in the program.  The program tex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each time a program is loaded, and an attempt to use F7 or F8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 will cause the function key to revert temporarily to it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9 definition.  Thus, programs that define F7 and F8 for their own use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terference from K9, even with the "W" switch set,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used the DOS buffered inpu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rosecond-resolution timer is started any time INT 21H is exec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FFh, and stopped when INT 21H is executed with AH=0FEh.  The elaps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croseconds modulo 54925 (one timer tick) is displayed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service routine preserves all registers and flags.  Assu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stop the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is from the first instruction after the first INT to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"mov" instruction.  The timer will be inaccurate if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peaker is operating.  If it is suspected that the micro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is overflowing, this can be tested by noting whether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show instances of significantly longer elapsed times (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timer tick interrupts from the hardware)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oading, K9 will scan the command line tail for parameters.  A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phabetic character, with lower case mapping to upper c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witch is set based on the character following the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s follows.  All switches are defined in such a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behaves as much like a non-K9'd machine as possible if K9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ommand 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            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.9             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ssing switc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only [A]lt key sequences are hot.  (See HOT KEY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A [B]/W monitor is being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isplay time of day in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OFF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display only 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displa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mplement [D]vorak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Qwerty (DEFAULT), any other=Dv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pause the system and notify the user if a DOS [e]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least the switch value is being returned by a non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o its parent.  (0 = OFF [default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see "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park hard disk [H]eads at every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On Alt-13, check to see if the interrupt vector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addresses higher than K9 but below 0C8000h, and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ve K9 if any such are found unless the seg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cal to what they were when K9 wa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yes (DEFAULT).  This option makes it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9 will let itself be removed unless it is the highe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mory, thus avoiding fatal corrup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.  This allows for situations where orphan vec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in the table.  With this option, the user must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e careful not to try to remove K9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ident utilities above it, since the only che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there is no program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      If non-zero, any K9 function request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a specific control [K]ey and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ultaneously.  The required control key is based on the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it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[F]unction key is based on the value of the F swit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 is zero, F10 is selected.  If F is any other value (X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 switch is meaningless if K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select [L]ist device for Alt-7  (1=LPT1:, 2=LPT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=LPT3:.  DEFAULT (0) =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define Shift-[P]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BIOS-defined func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ave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= Shift-PrtSc has no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mode 1, the contents of the screen are saved in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oot directory of the current drive, whose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timer ticks since midnight in hex,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.SCR.  Carriage return-line feed sequences are ins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ny character less than 20h or greater than 7F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aced with a space, so that the resulting file will d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inter without external processing.  The file-naming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successive screen saves with the assuranc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CII sort by name of files generated during a calend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duce a chronolog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screen is saved, the name of the save fil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top of the screen.  (The name of the most rec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may be recovered by Alt-6/Ctrl-F (see below).)  K9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 procedure of restoring the screen that exis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write operation on the next keypress operates here, to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n this case the result can be startling if there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activity since the screen save request was mad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xmple: you enter DIR for a lengthy directory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ddle of it request a screen save.  This request is 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ve file name is flashed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uselessly in this case), and the directory resumes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ntually to the command prompt.  Your first keystrok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call the screen that was up when the save fi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flashed.  Nothing is harmed, but the screen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ny.  (Of course Alt-8/Ctrl-H will clea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      set AT keyboard typematic delay to Q [q]uarter second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1-4.  DEFAULT=2 quarter seconds (same as AT's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).  This does not work on some compatible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st versions tested of the PC's Limited AT and the Sp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(even with an IBM keyboard), though the Sperry wa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with the keyboard dipswitch in the "IT" pos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is known to work on the IBM PC-AT, the Victor V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clipse ECS, and the Amax AT-3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  set AT keyboard typematic repetition [r]ate to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s (DEFAULT=10.0 cps, same as AT's boot valu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= 30.0 cps (fastest allowed by 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= 20.0 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= 15.0 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= 10.0 cps (standard AT r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=  8.0 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=  5.5 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 =  4.0 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 =  2.7 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 =  2.0 cps (slowest allowed by 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(for 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Extend F7 and F8 to work [W]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sident, K9 is accessible to the user by the Alt key being he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decimal number is entered THROUGH THE NUMERIC KEYPAD, or, if the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zero, alternatively by Ctrl and a letter key. 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is offered only because some clones, notably Leading Edg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K9's method of distinguishing Alt-keypad combinations from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enerates the same ASCII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K" switch is non-zero, this request must be preceded by a control-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-function-key combination (whose effect may be canceled by Alt-0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"K" switch for a further description of thi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" switch is non-zero and K9 is awaiting a request, the K9 logo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right corner of the screen (overriding the clock if a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elec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K9 operation puts anything on the screen, the existing screen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It will be restored by the next keystroke other than the PrtSc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hift key.  If it is desired to restore the screen without hav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urrent program read a keystroke, the Alt key is han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s are as follows.  The second key combination lis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less the 'A' switch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/Ctrl-A: Display system status,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(8086/88, 80186/188, 80286/88, or V20/V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dentification byte, per IB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urren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tells how much memory is available for allocation by DO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ways be 0 at the command prompt, since COMMAND.C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until it starts a new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processor registers and flags, if a numeric coprocesso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display is based on names given in the Intel manual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ightforward.  The only item that may not be immediately obvio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mainder."  This is the result of C0*4 + C3*2 + C1, which is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by an FPREM operation.  Exception flags and poin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2/Ctrl-B: Invoke calculator.  This may also be used for numbe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2 requires a numeric coprocessor, the author having written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to get the hang of writing for the 8087 in the first place. 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in RPN format.  Operators are +, -, *, /, ** (power), SQR, SQRT, 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2, LOG10, PE (E to power), P2 (2 to power), AIN (arithmetic inver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y minus), GIN (geometric inverse, or 1/x), SIN, COS, TAN, COT, SEC, C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 (degrees to radians), RAD (radians to degrees), ASIN, ACOS, ATAN, AC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! (factorial).  Operators may be entered in upper or lower case. 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base 2, 8, 10, or 16, or standard or scientific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mat.  Base identifiers (postfix) are: 2: 'B' or 'b'; 8: 'Q' or 'q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(default): 'D' or 'd'; 16: 'H' or 'h' or 'X' or 'x.' A leading hex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owed.  Alpha constants recognized are PI and E.  Arguments to t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in radians (values in degrees must be converted with the D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).  Inverse trig functions do not allow negative arguments (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its absolute value is used), and results are in radian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to degrees with the RAD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displayed below the parameter line in scientific notation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ith 15 digits of precision.  On the line below this, binary, oc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, and hexadecimal representations of the least significant 32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ortion of the result are displayed, truncated toward 0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hat if the result is outside the range -(2^63-1) .. 2^63-1,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(0 may, of course, be a valid result--user exam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may be exited by pressing the Enter key when it is a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f nothing else has been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ncation (rather than rounding) of the whole number portion can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a conflict between the floating point output and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utput in certain calculations.  The following wa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fter an actual calcu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g sin sqr 30 deg cos sqr + 50000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5.00000000000000e+00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1101001111b 141517q 49999d C3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g identity is known to produce 1, which, multiplied by 50000,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0.  The floating point output does give this.  However, the who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as 49999.  This is because, cos(30) being irrational,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through the "+" may yield a result that is only approximately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rounding errors.  In this case the identity yields a resul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, but by so little that multiplying it by 50000 gives 50000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fteen significant digits.  To people, this is 50000.  But to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, it isn't, and when the coprocessor is told to trunc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it does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3/Ctrl-C: Display the ASCII character set.  Each character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, decimal, and character represen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4/Ctrl-D: Display the state of all switches, and allow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changes is the same as in the command tail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5/Ctrl-E: Toggle between Qwerty and Dvorak keyboard modes.  (Thi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via the 'D' switch in Alt-4/Ctrl-D, but allowance is made for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who finds the wrong keyboard layout may not know where the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6/Ctrl-F: This copies the most recent file name generated by Shift_Pr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keyboar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7/Ctrl-G: Send commands to a printer using an extended Epson command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commands are supported by all Epson or Epson-compatible prin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s are implemented.  Those marked with an asterisk 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 if entered in upper case, and off if entered in lower case.  The L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ay be selected via the L switc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ll [flush the printer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B)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C)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D)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(E)lite [12 CPI instead of 10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H)igh bi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I)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L)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M)ini [form length = 8 1/2" instead of 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w [reset 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O)ut [enable paper out sen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(P)roportional pr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S)kip over per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T)wo [skip over perf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U)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(W)ide ["expanded"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Z)ero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~) Carriage retur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8/Ctrl-H: Clear screen, do no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9/Ctrl-I: [Not used, to leave Alt-9 available to enter an ASCII 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0/Ctrl-J: Terminate the current process and restore the interrup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This (usually) gets out of programs that are hung up in loops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wants to escape but doesn't know how.  It rest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s to whatever they were after K9 finished loading.  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re not closed unless the particular DOS version or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it.  A DOS errorlevel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1/Ctrl-K: Park hard disk heads.  If this is attempted while no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, the heads are left alone and a messag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2/Ctrl-L: [Not used, to leave Alt-12 available to enter an ASCII Form 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3/Ctrl-M: Remove K9 from memory.  This request will be refus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ning, or if the I switch is 0 and there are any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pointing above K9 but below segment 0C800h that ar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were when K9 was loaded.  (This is to try to avoid the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occur if the user tried to remove K9 while memory wa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t.)  Removal of K9 does not restore the AT keyboard typ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f those we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r reports that K9 and DOSEDIT make a nice combination.  DOSED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line editing while in DOS, avoiding the somewhat awkward (at lea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eople) DOS editing keys.  It appears to be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original version of K9, circa July 1985, got along perf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.  K9 was then in C (it is now in assembler), but the log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tercepts is the same, so maybe K9 and SuperKey still get along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hear from someone on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along with SideKick, K9 should be loaded after SideKick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7 and F8 keys to work properly within SideKick's calculator,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fer (or, for lack of a numeric coprocessor, must use) tha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9 gets along fine with CodeSmith-86 (which helped bring it to lif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), SYMDEB, and DEBUG.  We would be interested to h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or lack thereof with other debugg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interest in multiple screen environments, or for heaven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sons: K9 uses BIOS to write to the screen,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the ASCII table, which write directly to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9 is written in assembler and assembled with Phoenix Technologies' LPASM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