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grep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" denotes items that are new/changed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ome previous versions were simply called "gr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rep (Fast GREP) is a small utility that ca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strings of characters in ASCII text files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capabilities are not extensive (no regula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grep is small and quite fast (on a standard PC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airly slow fixed disk, fgrep can perform a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insensitive search of 24 files totalling over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text in about 30 seconds).  Fgrep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DOS's FIND filter with something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people: we fully realize that this isn't the gr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are familiar.  However, the name serves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rep'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ep [-cfvwse01] "string" {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switche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must be delimited by a pair of characters.  An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d derf       [parsed as 'red de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may include one or more "?" wildcards.  The 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any single non-null character in the file.  E.g., "[?i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tch "[si]", "[di]", etc., but not "[i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files may include wild cards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fgrep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ep  -c  "include foo.c" 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ep /abcd?/ filea.ext fileb.ext filec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ep -1f 'call fido' a:\masm\*.asm  b: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 is specified, input will be taken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allowing redirection and pi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p somefile foo.txt | fgrep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occurrences of "string" in the file arch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txt in somefile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rep's screen 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 of lines containing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 of lines containing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ful output is sent to the standard output devic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iped to other programs or redirected t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ep /string/ filea |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ep /string/ filea &gt;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and the program logo will appear alway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device, and will never appear in redirected or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rep always returns an errorlevel to the operating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 String not found i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 String found in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: Error (file read error, or bad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c switch makes the search case sensitive ("String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"string" or "STRING").  Normally, fgrep ignore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-v switch provides a reVerse or negative searc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ll lines that do NOT contain the specified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isplayed.  This provides a handy way to get ri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ontaining specified text.  Suppose, for example,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 file containing a list of file names, and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n all files EXCEPT those that contain a '$'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(perhaps they are temporary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fgrep -v "$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f switch causes the "**File" header lin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those files that conta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s switch suppresses the "**File" header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w switch indicates that white space (blank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ignificant.  White space in both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nput file will be ignored.  If -w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character (?) will match any non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0 switch ("0" text lines) suppresses the display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containing the specified string.  fgrep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to the next file when the str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 switch ("1" text line) specifies that only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containing the specified string in ea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fgrep will then skip immediately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e switch specifies that ONLY an errorlevel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  There will be no display at all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bination -s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-f and -s switches are mutually exclusive. 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last one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specify the -e switch, fgrep will stop proces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a nonzero errorlevel is determined.  The -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designed to enable other programs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specific file contains a specific string in as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 For example, here's an algorithm that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ouch' all files that do NOT contain a specifi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ile in (*.*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grep -e "strin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&lt; 1 then to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-s switch is automatically set when inpu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grep optimizes the combination -s0 (suppress head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) to a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f you just want to know which files contain a string, use -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aves time because the rest of the file (after the first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kipped.  The combination -0f is particular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as it will simply display a list of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"listing" options have been removed as of version 1.3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negative effect on efficiency, and did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rmous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FGREP.EXE ("the 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by the author.  The copyright own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 you to: use the software; make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documentation as you wish; give such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; and distribute the software and document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5, 1986,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57-2 Windstre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to Chris Dunford [CIS 76703,2002]. 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Not for s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